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42570</wp:posOffset>
                </wp:positionV>
                <wp:extent cx="2228850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Четверть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lang w:eastAsia="ru-RU"/>
                                    </w:rPr>
                                    <w:t>Истор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43.4pt;mso-wrap-distance-left:0pt;mso-wrap-distance-right:9pt;mso-wrap-distance-top:0pt;mso-wrap-distance-bottom:0pt;margin-top:-19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701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Четверть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eastAsia="ru-RU"/>
                              </w:rPr>
                              <w:t>Истор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ЗНАТЬ исторические даты следующих событий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ды Второй мировой войны: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939-1945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упление СССР в Лигу Наций: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934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ключение СССР из Лиги Наций: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939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ие Второго фронта: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944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явление Атлантической хартии: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941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рт1921 г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X съезд партии. Переход к НЭПу.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0 декабря 1922г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Образование СССР.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кабрь 1925 г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Провозглашение курса на индустриализацию.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928  - 1934 г.г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Коллективизация  сельского хозяйства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2 июня 1941г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Начало Великой Отечественной войны.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 декабря 1941-7 января 194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Московская битва (операция «Тайфун»).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оябрь 1942г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Сталинградская битва (операция «Уран»).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7 января 1944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Полное освобождение Ленинграда от блокады.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 июля 194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Курская битва (операция «Цитадель»).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 мая 194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Капитуляция Германии.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 мая 194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День Побе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ЗНАТЬ следующие термины и их определения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1"/>
        <w:gridCol w:w="5774"/>
      </w:tblGrid>
      <w:tr>
        <w:trPr/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рмины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ения</w:t>
            </w:r>
          </w:p>
        </w:tc>
      </w:tr>
      <w:tr>
        <w:trPr/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​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литик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 умиротворения»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тика, основанная Чемберленом. Цель: чтобы предотвратить войну, нужно не терять контактов со всеми участниками международных конфликтов и пытаться решать возникшие проблемы на основании уступок.</w:t>
            </w:r>
          </w:p>
        </w:tc>
      </w:tr>
      <w:tr>
        <w:trPr/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​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 Антикоминтерновский пакт»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шение о борьбе против Коммунистического Интернационала, подписанное Германией, Японией, Италией.</w:t>
            </w:r>
          </w:p>
        </w:tc>
      </w:tr>
      <w:tr>
        <w:trPr/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​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План Маршалла»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 по имени госсекретаря США об оказании помощи странам Западной Европы. Цель - укрепить устои капитализма в Европе.</w:t>
            </w:r>
          </w:p>
        </w:tc>
      </w:tr>
      <w:tr>
        <w:trPr>
          <w:trHeight w:val="1144" w:hRule="atLeast"/>
        </w:trPr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​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Холодная война»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мин, обозначающий состояние военно-политической конфронтации государств, при котором ведется гонка вооружений, применяются экономические меры давления.</w:t>
            </w:r>
          </w:p>
        </w:tc>
      </w:tr>
      <w:tr>
        <w:trPr/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дналог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ный государством обязательный платеж, взимаемый с крестьянских хозяйств.</w:t>
            </w:r>
          </w:p>
        </w:tc>
      </w:tr>
      <w:tr>
        <w:trPr/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дразверстка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ое изъятие излишков продовольствия у населения в годы Гражданской войны</w:t>
            </w:r>
          </w:p>
        </w:tc>
      </w:tr>
      <w:tr>
        <w:trPr/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оенный коммунизм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итика большевиков в годы Гражданской войны , помогающая победить</w:t>
            </w:r>
          </w:p>
        </w:tc>
      </w:tr>
      <w:tr>
        <w:trPr/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едерация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бровольное объединение государственных образований в единое союзное государство.</w:t>
            </w:r>
          </w:p>
        </w:tc>
      </w:tr>
      <w:tr>
        <w:trPr/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ндустриализация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сс превращения промышленности в ведущую отрасль экономики.</w:t>
            </w:r>
          </w:p>
        </w:tc>
      </w:tr>
      <w:tr>
        <w:trPr/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ллективизация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сс объединения единоличных крестьянских хозяйств в коллективные хозяйства – колхозы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6:57:00Z</dcterms:created>
  <dc:creator>User</dc:creator>
  <dc:description/>
  <cp:keywords/>
  <dc:language>en-US</dc:language>
  <cp:lastModifiedBy>Школа</cp:lastModifiedBy>
  <dcterms:modified xsi:type="dcterms:W3CDTF">2018-02-24T07:04:00Z</dcterms:modified>
  <cp:revision>4</cp:revision>
  <dc:subject/>
  <dc:title/>
</cp:coreProperties>
</file>