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7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мет ист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ь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следующие да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4)1547г. – Провозглашение Ивана IV Грозного царё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549г. – Первый Земский соб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1558-1583гг. – Ливонская вой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565-1572гг. – Опричнина Ивана IV Гроз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1581г. – Указ о ведении заповедных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следующие термины и их по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Дворяне – люди, которые получали за службу государю земельный над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Централизованное государство - такое государство, в котором происходит политическое и экономическое объединение всех земель вокруг сильной центральной в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епостное право – такие общественные порядки, при которых владелец земли имел право на принудительный труд, имущество и личность прикрепленных к его земле и принадлежащих ему кресть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Административный – относящийся к власт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Шатровый стиль- вид архитектурного сооружения. Которое завершается высокой многогранной пирамид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3:00Z</dcterms:created>
  <dc:creator>Школа</dc:creator>
  <dc:description/>
  <dc:language>en-US</dc:language>
  <cp:lastModifiedBy>Школа</cp:lastModifiedBy>
  <dcterms:modified xsi:type="dcterms:W3CDTF">2018-02-24T06:54:00Z</dcterms:modified>
  <cp:revision>1</cp:revision>
  <dc:subject/>
  <dc:title/>
</cp:coreProperties>
</file>