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tbl>
      <w:tblPr>
        <w:tblW w:w="3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9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-912г.г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ление князя Олега в Киев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го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щение Рус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-1054 г.г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ление князя Ярослава Мудрог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результатов чужого тру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к Родине. Преданность своему Отечеству, своему  народ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графия человека, причисленного церковью к лику свят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управлять государств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, объединённые общей жизнью и деятельностью в одном государств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теж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6:52:00Z</dcterms:created>
  <dc:creator>Я</dc:creator>
  <dc:description/>
  <cp:keywords/>
  <dc:language>en-US</dc:language>
  <cp:lastModifiedBy>Школа</cp:lastModifiedBy>
  <dcterms:modified xsi:type="dcterms:W3CDTF">2018-02-24T07:03:00Z</dcterms:modified>
  <cp:revision>4</cp:revision>
  <dc:subject/>
  <dc:title/>
</cp:coreProperties>
</file>