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етвер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НАТЬ исторические даты следующих событий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94 год до н.э. -  реформы архонта Солона. Убрал с полей бедняков долговые камни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76 год до н.э. – состоялись первые  Олимпийские игры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90  год до н.э. – Марафонская битва между персами и жителями Афин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4 год до н.э. – войска Александра Македонского вторглись в Персию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53 год до н.э. – возник город  Рим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5 год до н.э. – установление республики в Риме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6 год до н.э.- битва при Каннах между римлянами и войском Ганнибала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3-71  года до н.э. – восстание рабов под предводительством Спартака в Древнем Риме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НАТЬ следующие термины и их определения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1"/>
        <w:gridCol w:w="5774"/>
      </w:tblGrid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ины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я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атриции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 знатные жители Рима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лебеи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цы  из  других провинций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Республика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правления , переводится «общественное дело»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Народные трибуны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плебеев, которые обладали правом запрета «Вето».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Триумф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въезд  римского консула в Рим после завоевания  чужого государства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Гладиатор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, который сражался на арене цирка на потеху римлянам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6:51:00Z</dcterms:created>
  <dc:creator>user</dc:creator>
  <dc:description/>
  <cp:keywords/>
  <dc:language>en-US</dc:language>
  <cp:lastModifiedBy>Школа</cp:lastModifiedBy>
  <dcterms:modified xsi:type="dcterms:W3CDTF">2018-02-24T07:02:00Z</dcterms:modified>
  <cp:revision>4</cp:revision>
  <dc:subject/>
  <dc:title/>
</cp:coreProperties>
</file>