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ЗНАТЬ даты следующих исторических событ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1612 год 4 ноября – освобождение Москвы от польских интервентов силами Второго ополчения во главе с Кузьмой Мининым  Дмитрием Пожарски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1613 год- избрание Михаила Романова на престол, начало династии Романовы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1654 год-вхождение Украины в состав Росс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1648 год- Соляной бун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1662 год- Медный бун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1649 год- Принятие Соборного Улож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1670-1671 годы- восстание крестьян под предводительством Степана Рази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1652- начало церковного раскола, реформа патриарха Нико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1682 – 1725 годы – правление Петра Первого Великог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1700-1721 годы- Северная вой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1709 год- Битва под Полтавой, победа русской армии над шведа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1711 год- создание Сена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1717г- создание коллег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1762-1796 – правление Екатерины Велик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1790 год- взятие крепости Измаил войсками А.В. Суворо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ЗНАТЬ определения следующих термин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92"/>
        <w:gridCol w:w="6093"/>
      </w:tblGrid>
      <w:tr>
        <w:trPr/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ануфактура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одство, основанное на ручном труде</w:t>
            </w:r>
          </w:p>
        </w:tc>
      </w:tr>
      <w:tr>
        <w:trPr/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мутное время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  в начале 17 века в истории России, характеризующийся острыми социальными потрясениями, вызванными пресечением династии Рюриковичей, загадочной смертью царевича Дмитрия, Ливонской войной и опричниной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ge">
                  <wp:posOffset>1296035</wp:posOffset>
                </wp:positionV>
                <wp:extent cx="2588895" cy="824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809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Истор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64.95pt;mso-wrap-distance-left:0pt;mso-wrap-distance-right:9pt;mso-wrap-distance-top:0pt;mso-wrap-distance-bottom:0pt;margin-top:102.05pt;mso-position-vertical-relative:page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7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809"/>
                        <w:gridCol w:w="2268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C00000"/>
                                <w:sz w:val="24"/>
                                <w:szCs w:val="24"/>
                                <w:lang w:eastAsia="ru-RU"/>
                              </w:rPr>
                              <w:t xml:space="preserve">Истор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6:56:00Z</dcterms:created>
  <dc:creator>User</dc:creator>
  <dc:description/>
  <cp:keywords/>
  <dc:language>en-US</dc:language>
  <cp:lastModifiedBy>Школа</cp:lastModifiedBy>
  <dcterms:modified xsi:type="dcterms:W3CDTF">2018-02-24T07:03:00Z</dcterms:modified>
  <cp:revision>4</cp:revision>
  <dc:subject/>
  <dc:title/>
</cp:coreProperties>
</file>