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мет Обществозн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ь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ледующие понятия и их определения, принятые в обществознании и социальных наук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коньер - человек, который охотится, ловит рыбу, рубит лес и другое там, где запреще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- разрешение, выдаваемое на определенный срок государственными органами, предоставляющее право заниматься определенным видом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урсы- запасы, источники чего-либо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- наука об отношениях в природе растительных и животных между собой и со сред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59:00Z</dcterms:created>
  <dc:creator>Школа</dc:creator>
  <dc:description/>
  <dc:language>en-US</dc:language>
  <cp:lastModifiedBy>Школа</cp:lastModifiedBy>
  <dcterms:modified xsi:type="dcterms:W3CDTF">2018-02-24T07:02:00Z</dcterms:modified>
  <cp:revision>1</cp:revision>
  <dc:subject/>
  <dc:title/>
</cp:coreProperties>
</file>